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BISS KEY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TET ,</w:t>
      </w:r>
      <w:r>
        <w:rPr>
          <w:b/>
          <w:bCs/>
          <w:i w:val="false"/>
          <w:color w:val="000000"/>
        </w:rPr>
        <w:t>SIRIUS, 11776H 27500(5°E) ID: 17d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000000"/>
        </w:rPr>
        <w:t>BISS KEY:19 09 06 00 11 76 60 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AFLAM</w:t>
      </w:r>
      <w:r>
        <w:rPr>
          <w:b/>
          <w:bCs/>
          <w:i w:val="false"/>
        </w:rPr>
        <w:t xml:space="preserve"> MOROCCO EUTELSAT W6 11651 V 15710 (04/06/2008)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BISS KEY : 1a2b3c814d5e6f1a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Bouchaou</w:t>
      </w:r>
      <w:r>
        <w:rPr>
          <w:b/>
          <w:bCs/>
          <w:i w:val="false"/>
        </w:rPr>
        <w:t>i 11065H S/R 16277 SID 025B VPID 0200 (19-06-2008)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BISS KEY: 11000000000000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RIB TV 3</w:t>
      </w:r>
      <w:r>
        <w:rPr>
          <w:b/>
          <w:bCs/>
          <w:i w:val="false"/>
        </w:rPr>
        <w:t xml:space="preserve"> Intelsat 902 @ 62° East 11555 V27500 3/4 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 : 111111331111113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 xml:space="preserve">Ock </w:t>
      </w:r>
      <w:r>
        <w:rPr>
          <w:b/>
          <w:bCs/>
          <w:i w:val="false"/>
        </w:rPr>
        <w:t>Sirius,12073,h,275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provide 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1223366445566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 xml:space="preserve">ATV </w:t>
      </w:r>
      <w:r>
        <w:rPr>
          <w:b/>
          <w:bCs/>
          <w:i w:val="false"/>
        </w:rPr>
        <w:t>Turkiy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Turksat 42.0°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12002 H 4800 5/6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ndex Hex Code : 10 00 00 00 00 00 00 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 xml:space="preserve">Fox Germany </w:t>
      </w:r>
      <w:r>
        <w:rPr>
          <w:b/>
          <w:bCs/>
          <w:i w:val="false"/>
        </w:rPr>
        <w:t>(12.5W) Freq 11188H S/R 5722 FEC 5/6 SID 0002 VPID 0E1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Biss Key: 27 12 10 49 20 85 17 BC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NTELSAT902 I</w:t>
      </w:r>
      <w:r>
        <w:rPr>
          <w:b/>
          <w:bCs/>
          <w:i w:val="false"/>
          <w:color w:val="FF0000"/>
        </w:rPr>
        <w:t>RIB FEED =PRESS 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10971v815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BISS key=10 10 10 10 10 10 10 1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Hispasat </w:t>
      </w:r>
      <w:r>
        <w:rPr>
          <w:b/>
          <w:bCs/>
          <w:i w:val="false"/>
          <w:color w:val="FF0000"/>
        </w:rPr>
        <w:t xml:space="preserve">AXN </w:t>
      </w:r>
      <w:r>
        <w:rPr>
          <w:b/>
          <w:bCs/>
          <w:i w:val="false"/>
        </w:rPr>
        <w:t>Biss Key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y: 1209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Pol: Vertical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sembol Rate: 275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0408323E238040E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arriadia2+OULAeutelsat</w:t>
      </w:r>
      <w:r>
        <w:rPr>
          <w:b/>
          <w:bCs/>
          <w:i w:val="false"/>
        </w:rPr>
        <w:t xml:space="preserve"> w6 21.5 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1FFF 11652H1572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ndex Hex Key:12345600654321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 xml:space="preserve">Lider tv </w:t>
      </w:r>
      <w:r>
        <w:rPr>
          <w:b/>
          <w:bCs/>
          <w:i w:val="false"/>
        </w:rPr>
        <w:t>Hotbird 13°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12149 V 27500 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ndex Hex Key:16 1A 58 BC 4F E6 DD 1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MBC International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Badr 26º East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11919 H 27500 3/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ndex Hex Key: 12 12 12 36 12 12 12 36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Telekanal Domashniy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Abs 1 75.0°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12640 V 22000 3/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ndex Hex Key: 12 34 56 9C 78 9A BC C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 xml:space="preserve">Stolicnoe TV </w:t>
      </w:r>
      <w:r>
        <w:rPr>
          <w:b/>
          <w:bCs/>
          <w:i w:val="false"/>
        </w:rPr>
        <w:t>Express AM22 53.0°E 11161 V 05785 3/4 Ident:01F7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Key: 10 09 19 32 36 24 62 BC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National Geographic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 : 11188 H 572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27121049208517Bc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lumiere tv eurobird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0985 v 4286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 : 98 76 5E 00 CD 43 AB 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Fox Life</w:t>
      </w:r>
      <w:r>
        <w:rPr>
          <w:b/>
          <w:bCs/>
          <w:i w:val="false"/>
        </w:rPr>
        <w:t xml:space="preserve"> Atlantic Bird 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: 12543 H 27500 3/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 exclusiv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 :27121049208517bc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Channel: Russya+</w:t>
      </w:r>
      <w:r>
        <w:rPr>
          <w:b/>
          <w:bCs/>
          <w:i w:val="false"/>
        </w:rPr>
        <w:t>Tomsk 80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463:03200: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0327022C106251C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Channel</w:t>
      </w:r>
      <w:r>
        <w:rPr>
          <w:b/>
          <w:bCs/>
          <w:i w:val="false"/>
        </w:rPr>
        <w:t>: NTS 75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705:03900: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95F819CFA6F5931B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Channel:</w:t>
      </w:r>
      <w:r>
        <w:rPr>
          <w:b/>
          <w:bCs/>
          <w:i w:val="false"/>
        </w:rPr>
        <w:t xml:space="preserve"> NTN 39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512:30000:H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A6B1C001D95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Channel: VH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A1F0AE3F49154FAD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 xml:space="preserve">Alfa TV&amp;Lumiere </w:t>
      </w:r>
      <w:r>
        <w:rPr>
          <w:b/>
          <w:bCs/>
          <w:i w:val="false"/>
        </w:rPr>
        <w:t>TV 21.5 Eutelsat W6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11345 H 28782 7/8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1FFF98765ECD43AB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>Distrivision tv Hispasat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: 11644 /V/ S.R : 1667 / FEC : 4/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SID 000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 :16 27 38 75 49 50 00 99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  <w:color w:val="FF0000"/>
        </w:rPr>
        <w:t xml:space="preserve">TV Canaria </w:t>
      </w:r>
      <w:r>
        <w:rPr>
          <w:b/>
          <w:bCs/>
          <w:i w:val="false"/>
        </w:rPr>
        <w:t>Hispasat 30°W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 :11474 H3400 3/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 : CBA987FB654321C9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HOME+7R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640:22000:V 75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23456FF789ABC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1PLUS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0722:27500:H 4W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A2B3C004D5E6F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Channel</w:t>
      </w:r>
      <w:r>
        <w:rPr>
          <w:b/>
          <w:bCs/>
          <w:i w:val="false"/>
          <w:color w:val="FF0000"/>
        </w:rPr>
        <w:t>: Dimsum 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605:03600:H 138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ACC104715000005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Da Vinci Learning channel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690:03300:H 4.8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DA22090514C09F7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1PLUS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0722:27500:H 4W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A2B3C004D5E6F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tv8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831:06666:V 42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0000000000000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N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892:12800:H 42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A0212300354614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Fox 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021:05380:H 42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0000000000000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Fox 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177:06510:H 12.5W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234569CABCDEF67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DAD-5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518:03742:H 15W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01201536835300d6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Georgian 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605:02962:V 42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00200500001956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DisneyChannel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729:03100:H 10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2345641ABCDEFA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NBA 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070:06111:H 10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460DABFEC1864A9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Channel:</w:t>
      </w:r>
      <w:r>
        <w:rPr>
          <w:b/>
          <w:bCs/>
          <w:i w:val="false"/>
          <w:color w:val="FF0000"/>
        </w:rPr>
        <w:t xml:space="preserve"> Rustavi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595:02500: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DBA54500FDE362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SPORT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03645:28000:H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260839671204384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Channel:</w:t>
      </w:r>
      <w:r>
        <w:rPr>
          <w:b/>
          <w:bCs/>
          <w:i w:val="false"/>
          <w:color w:val="FF0000"/>
        </w:rPr>
        <w:t xml:space="preserve"> BlueNile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2582:04220: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20062000062006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Channel:</w:t>
      </w:r>
      <w:r>
        <w:rPr>
          <w:b/>
          <w:bCs/>
          <w:i w:val="false"/>
          <w:color w:val="FF0000"/>
        </w:rPr>
        <w:t xml:space="preserve"> Nurlan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155:05926:H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F0697FD8275A9E1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TV7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04075:06000:H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5BA249002572FB00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^^^^^^^^^^^^^^^^^^^^^^^^^^^^^^^^^^^^^^^^^^^^^^^^^^^^^^^^^^^^^^^^^^^^^^^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 xml:space="preserve">Channel: </w:t>
      </w:r>
      <w:r>
        <w:rPr>
          <w:b/>
          <w:bCs/>
          <w:i w:val="false"/>
          <w:color w:val="FF0000"/>
        </w:rPr>
        <w:t>ENT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Frequence: 11065 H 16277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Ident: 1FFF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b/>
          <w:bCs/>
          <w:i w:val="false"/>
        </w:rPr>
        <w:t>key: 1100000000000000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ahoma"/>
      <w:color w:val="auto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  <w:color w:val="auto"/>
      <w:sz w:val="24"/>
      <w:szCs w:val="24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